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170151516"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139247098"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1034209871"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810165475"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340057601"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1272076197"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520823796"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1796715048"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